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0"/>
          <w:szCs w:val="20"/>
          <w:lang w:eastAsia="ru-RU"/>
        </w:rPr>
      </w:pPr>
      <w:r>
        <w:rPr>
          <w:rFonts w:eastAsia="Arial Narrow" w:cs="Arial Narrow" w:ascii="Arial Narrow" w:hAnsi="Arial Narrow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Утверждена на 53-м заседании МГС 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(приложение № 43 к протоколу МГС № 53-2018)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на 201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8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-201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9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 годы</w:t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1276"/>
        <w:gridCol w:w="1558"/>
        <w:gridCol w:w="1417"/>
        <w:gridCol w:w="1703"/>
        <w:gridCol w:w="1276"/>
        <w:gridCol w:w="1272"/>
        <w:gridCol w:w="1417"/>
        <w:gridCol w:w="1417"/>
        <w:gridCol w:w="1280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8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роекте порядка осуществления взаимных сравнитель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: IAF/ILAC-A1 п.2.1.3 и п.2.2.2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ГЦА готовит проект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 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ценщиков, задействованных во взаимных сравнительных оценках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ы: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1, п.2.5;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2, Приложение 1, п.1.5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проект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ценщиков, задействованных во взаимных сравнительных оценках. Критерии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доработанного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ценщиков, задействованных во взаимных сравнительных оценках. Крите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нятие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ценщиков, задействованных во взаимных сравнительных оценках. Критери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рганизаций, предоставляющих услуги по проведению программ проверки квалификации (МЛС)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 IAF/ILAC-A1</w:t>
            </w:r>
            <w:r>
              <w:rPr>
                <w:rFonts w:cs="Arial Narrow" w:ascii="Arial Narrow" w:hAnsi="Arial Narrow"/>
                <w:sz w:val="20"/>
                <w:szCs w:val="20"/>
              </w:rPr>
              <w:t>, п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6.7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проект «Порядок выбора организаций, предостав-ляющих услуги по проведению программ проверки квалификации (МЛС). Критерии»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 результатам обсуждения определены положения для дальнейшей доработки проекта порядк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доработанного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ргани-заций, предоставляющих услуги по проведению про-грамм проверки квалификации (МЛС). Крите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нятие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ргани-заций, предоставляющих услуги по проведению программ проверки квалификации (МЛС). Критери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провайдеров проверки квалификации, привлекаемых для целей РОА, и о создании региональной информационной базы данных провайдеров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ЦА 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материалы на основании общепринятой международной практики (например, баз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PTIS</w:t>
            </w:r>
            <w:r>
              <w:rPr>
                <w:rFonts w:cs="Arial Narrow" w:ascii="Arial Narrow" w:hAnsi="Arial Narrow"/>
                <w:sz w:val="20"/>
                <w:szCs w:val="20"/>
              </w:rPr>
              <w:t>)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е выполнения пункта 3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роекта документа РОА по обеспечению конфиденциальности информации в ходе взаимных оценок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 IAF/ILAC-A1 п. 4.9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OLDA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документа РОА по обеспечению конфиденциальности ин-формации в ходе взаимных оц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 результатам обсуждения определены положения для дальнейшей доработки проекта порядк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  <w:r>
              <w:rPr/>
              <w:t xml:space="preserve"> </w:t>
            </w:r>
            <w:r>
              <w:rPr>
                <w:i/>
              </w:rPr>
              <w:t>«Д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окумент РОА по обеспечению конфиденциальности информации в ходе взаимных оц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нятие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Документ РОА по обеспечению конфиденциальности информации в ходе взаимных оц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олитики и процедуры по рассмотрению жалоб и апелляций по взаим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«Политики и процедуры по рассмотрению жалоб и апелляций по взаимным оценкам РО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докум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доработанного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литики и процедуры по рассмотрению жалоб и апелляций по взаимным оценкам РО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нятие проекта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литики и процедуры по рассмотрению жалоб и апелляций по взаимным оценкам РО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ировании архива документов, содержащих результаты оценок РОА и иные документы и записи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вместно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едложений о формировании архива документов, содержащих результаты оценок РОА и иные документы и записи РО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8" w:leader="none"/>
                <w:tab w:val="center" w:pos="743" w:leader="none"/>
              </w:tabs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редложений о формировании архива документов, содержащих результаты оценок РОА и иные документы и записи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состава и структуры информационного ресур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8" w:leader="none"/>
                <w:tab w:val="center" w:pos="743" w:leader="none"/>
              </w:tabs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технического задания на информационный рес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 результатам обсуждения определение положений для дальнейшей доработки про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 технического задания на информационный ресурс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езультатах анализа национального законодательства государств на предмет юридического оформления РОА для определения государства, в котором наиболее предпочтительно регистрация РОА, и соответствующих документов для регистрации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осаккредитация по результатам опроса всех Сторон готовит материалы для рассмотрения Р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9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решения о предпочтительном государстве для регистрации РО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и сравнительный анализ требований законодательств сторон и перечня документов, необходимых для регистрации РОА в государ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еречня подготовки документов системы менеджмента РОА (см.п.13)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на 9-е заседании РГ РОА проекта плана подготовки документов системы менеджмента РОА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работка проекта пла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лана взаимных сравнительных оцено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зработка проекта политики по трансграничной аккреди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роекта политики по участию органов по оценке соответствия в программах проверки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-та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9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роекта политики по взаимодействию с другими международными (региональными) организациями по аккред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4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организационной схемы РОА, определение органа по аккредитации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траны-члена, ответственного за ведение секретариата РО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оложения о логотипе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ЛДА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11-м заседании РГ РОА с учётом выполнения данной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ли и задачи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9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авила разработки, принятия, обновления и отмены документов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9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127" w:footer="4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7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7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Times New Roman" w:cs="Arial Narrow"/>
        <w:b/>
        <w:b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w w:val="90"/>
        <w:sz w:val="24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rFonts w:eastAsia="Times New Roman" w:cs="Arial Narrow" w:ascii="Arial Narrow" w:hAnsi="Arial Narrow"/>
        <w:b/>
        <w:sz w:val="20"/>
        <w:szCs w:val="20"/>
        <w:lang w:eastAsia="ru-RU"/>
      </w:rPr>
      <w:t xml:space="preserve">Утверждена на 53-м заседании МГС  </w:t>
    </w:r>
  </w:p>
  <w:p>
    <w:pPr>
      <w:pStyle w:val="Normal"/>
      <w:spacing w:lineRule="auto" w:line="240" w:before="0" w:after="0"/>
      <w:jc w:val="right"/>
      <w:rPr>
        <w:rFonts w:ascii="Arial Narrow" w:hAnsi="Arial Narrow" w:eastAsia="Times New Roman" w:cs="Arial Narrow"/>
        <w:b/>
        <w:b/>
        <w:sz w:val="20"/>
        <w:szCs w:val="20"/>
        <w:lang w:eastAsia="ru-RU"/>
      </w:rPr>
    </w:pPr>
    <w:r>
      <w:rPr>
        <w:rFonts w:eastAsia="Times New Roman" w:cs="Arial Narrow" w:ascii="Arial Narrow" w:hAnsi="Arial Narrow"/>
        <w:b/>
        <w:sz w:val="20"/>
        <w:szCs w:val="20"/>
        <w:lang w:eastAsia="ru-RU"/>
      </w:rPr>
      <w:t>(приложение № 43 к протоколу МГС № 53-2018)</w:t>
    </w:r>
  </w:p>
  <w:p>
    <w:pPr>
      <w:pStyle w:val="Normal"/>
      <w:widowControl w:val="false"/>
      <w:spacing w:lineRule="auto" w:line="240" w:before="0" w:after="0"/>
      <w:ind w:firstLine="10206"/>
      <w:jc w:val="both"/>
      <w:rPr>
        <w:rFonts w:ascii="Times New Roman" w:hAnsi="Times New Roman" w:eastAsia="Arial Narrow" w:cs="Times New Roman"/>
        <w:b/>
        <w:b/>
        <w:w w:val="90"/>
        <w:sz w:val="24"/>
        <w:szCs w:val="20"/>
        <w:lang w:eastAsia="ru-RU"/>
      </w:rPr>
    </w:pPr>
    <w:r>
      <w:rPr>
        <w:rFonts w:eastAsia="Arial Narrow" w:cs="Times New Roman" w:ascii="Times New Roman" w:hAnsi="Times New Roman"/>
        <w:b/>
        <w:w w:val="90"/>
        <w:sz w:val="24"/>
        <w:szCs w:val="20"/>
        <w:lang w:eastAsia="ru-RU"/>
      </w:rPr>
    </w:r>
  </w:p>
  <w:p>
    <w:pPr>
      <w:pStyle w:val="Normal"/>
      <w:widowControl w:val="false"/>
      <w:spacing w:lineRule="auto" w:line="240" w:before="0" w:after="0"/>
      <w:ind w:firstLine="11766"/>
      <w:jc w:val="both"/>
      <w:rPr>
        <w:rFonts w:ascii="Times New Roman" w:hAnsi="Times New Roman" w:eastAsia="Arial Narrow" w:cs="Times New Roman"/>
        <w:w w:val="90"/>
      </w:rPr>
    </w:pPr>
    <w:r>
      <w:rPr>
        <w:rFonts w:eastAsia="Arial Narrow" w:cs="Times New Roman" w:ascii="Times New Roman" w:hAnsi="Times New Roman"/>
        <w:w w:val="90"/>
      </w:rPr>
      <w:t xml:space="preserve">Приложение № 10 </w:t>
    </w:r>
  </w:p>
  <w:p>
    <w:pPr>
      <w:pStyle w:val="Normal"/>
      <w:widowControl w:val="false"/>
      <w:spacing w:lineRule="auto" w:line="240" w:before="0" w:after="0"/>
      <w:ind w:firstLine="11624"/>
      <w:jc w:val="both"/>
      <w:rPr/>
    </w:pPr>
    <w:r>
      <w:rPr>
        <w:rFonts w:eastAsia="Arial Narrow" w:cs="Times New Roman" w:ascii="Times New Roman" w:hAnsi="Times New Roman"/>
        <w:w w:val="90"/>
      </w:rPr>
      <w:t xml:space="preserve">к протоколу </w:t>
    </w:r>
    <w:r>
      <w:rPr>
        <w:rFonts w:eastAsia="Arial Narrow" w:cs="Times New Roman" w:ascii="Times New Roman" w:hAnsi="Times New Roman"/>
        <w:w w:val="95"/>
      </w:rPr>
      <w:t>РГ РОА № 8-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775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775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7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775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036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744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452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160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8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17:00Z</dcterms:created>
  <dc:creator>Bataev</dc:creator>
  <dc:description/>
  <cp:keywords/>
  <dc:language>en-US</dc:language>
  <cp:lastModifiedBy>client801_11</cp:lastModifiedBy>
  <cp:lastPrinted>2018-03-06T17:25:00Z</cp:lastPrinted>
  <dcterms:modified xsi:type="dcterms:W3CDTF">2018-07-04T10:44:00Z</dcterms:modified>
  <cp:revision>6</cp:revision>
  <dc:subject/>
  <dc:title/>
</cp:coreProperties>
</file>